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ind w:left="6379" w:hanging="0"/>
        <w:rPr/>
      </w:pPr>
      <w:r>
        <w:rPr>
          <w:rFonts w:eastAsia="Courier New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 на заседании</w:t>
      </w:r>
    </w:p>
    <w:p>
      <w:pPr>
        <w:pStyle w:val="ConsPlusNonformat"/>
        <w:widowControl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widowControl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"__" _____________ 20__ г.</w:t>
      </w:r>
    </w:p>
    <w:p>
      <w:pPr>
        <w:pStyle w:val="ConsPlusNonformat"/>
        <w:widowControl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widowControl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______________________</w:t>
      </w:r>
    </w:p>
    <w:p>
      <w:pPr>
        <w:pStyle w:val="ConsPlusNonformat"/>
        <w:widowControl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еятельности муниципального автономного учреж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автономное общеобразовательное учрежд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Школа № 16 города Благовещенска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ное наименование автоном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</w:t>
      </w:r>
      <w:r>
        <w:rPr>
          <w:rFonts w:cs="Times New Roman" w:ascii="Times New Roman" w:hAnsi="Times New Roman"/>
          <w:sz w:val="28"/>
          <w:szCs w:val="28"/>
          <w:u w:val="single"/>
        </w:rPr>
        <w:t>2018</w:t>
      </w:r>
      <w:r>
        <w:rPr>
          <w:rFonts w:cs="Times New Roman" w:ascii="Times New Roman" w:hAnsi="Times New Roman"/>
          <w:sz w:val="28"/>
          <w:szCs w:val="28"/>
        </w:rPr>
        <w:t>___ год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95"/>
        <w:gridCol w:w="1350"/>
        <w:gridCol w:w="68"/>
        <w:gridCol w:w="3685"/>
        <w:gridCol w:w="3828"/>
      </w:tblGrid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деятель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</w:t>
              <w:br/>
              <w:t xml:space="preserve">год   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</w:t>
              <w:br/>
              <w:t xml:space="preserve">год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задания учредител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казания муниципальной услуги </w:t>
              <w:br/>
              <w:t xml:space="preserve">в натураль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 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.Реализация основных общеобразовательных программ начального общего образования: 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– 811 чел, 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– 828 чел., (102,10%)</w:t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Реализация основных общеобразовательных программ основного общего образования: 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– 712 чел.,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– 738 чел. (103,65%)</w:t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Реализация основных общеобразовательных программ среднего общего образования: 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– 121 чел. 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– 122 чел. (100,83%)</w:t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Реализация дополнительных общеразвивающих программ: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– 16416 чел./час.факт – 16416 чел./час.(100,00%)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.Реализация основных общеобразовательных программ начального общего образования (очная):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-   865 чел.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-  888 чел.(102,66%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Реализация основных общеобразовательных программ основного общего образования (очная):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-  786 чел.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– 805 чел. (102,42%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Реализация основных общеобразовательных программ среднего общего образования (очная):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-  130 чел.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–  130 ч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(100,00%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(заочная): 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-1  чел.;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кт – 1  чел.(100,00%)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Реализация основных общеобразовательных программ начального общего образования (адаптированная образовательная программа; обучающиеся с ограниченными возможностями здоровья (ОВЗ)): 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- 5 чел.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–  5 чел.(100,00%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Реализация основных общеобразовательных программ основного общего образования (адаптированная образовательная программа; обучающиеся с ограниченными возможностями здоровья (ОВЗ)):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-  2 чел 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– 2  чел.(100,00%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. Реализация дополнительных общеразвивающих программ (очная):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– 16416 чел./час.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–  16416 чел./час.  (100,00%)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казания муниципальной услуги </w:t>
              <w:br/>
              <w:t xml:space="preserve">в стоимост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 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.Реализация основных общеобразовательных программ начального общего образования: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– 26 866 794,93 руб.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–26 804 721,72 руб.(99,77 %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 Реализация основных общеобразовательных программ основного общего образования: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– 23 578 548,22 руб.;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– 23 523 397,86 ру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(99,77%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Реализация основных общеобразовательных программ среднего общего образования: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– 4 008 486,07 руб.;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– 3 998 434,37 ру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(99,75%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Реализация дополнительных общеразвивающих программ: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– 3 896 650,34 руб.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–3 896 650,34 ру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(100,00%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.Реализация основных общеобразовательных программ начального общего образования (очная):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-   28 436 744,00 руб.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-  29 192 865,52 руб.(102,66%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Реализация основных общеобразовательных программ основного общего образования (очная):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-  25 839 631,00 руб.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кт – 26 464 253,1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.(102,42%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Реализация основных общеобразовательных программ среднего общего образования (очная):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-  4 273 730,00 руб.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–  4 273 730,00 ру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(100,00%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(заочная): 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- 21 444,83 руб.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–21 444,83 руб.(100,00%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Реализация основных общеобразовательных программ начального общего образования (адаптированная образовательная программа; обучающиеся с ограниченными возможностями здоровья (ОВЗ)):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- 164 374,00 руб.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–  164 374,00 руб.(100,00%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Реализация основных общеобразовательных программ основного общего образования (адаптированная образовательная программа; обучающиеся с ограниченными возможностями здоровья (ОВЗ)):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-  65 749,00 руб.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– 65 749,00 руб.(100,00%)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Расходы по содержанию имущества: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-  3 677 402,63руб.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–3 671 673,63 руб.(99,84%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Реализация дополнительных общеразвивающих программ (очная):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– 5 263 715,42  руб.;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–  5 263 715,42 ру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(100,00%)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деятельности,         </w:t>
              <w:br/>
              <w:t xml:space="preserve">связанной с выполнением работ       </w:t>
              <w:br/>
              <w:t xml:space="preserve">или оказанием услуг, в соответствии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0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потребителей,      </w:t>
              <w:br/>
              <w:t xml:space="preserve">воспользовавшихся услугами          </w:t>
              <w:br/>
              <w:t xml:space="preserve">(работами) муниципального           </w:t>
              <w:br/>
              <w:t>автономного учреждения, в том числе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4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латными, в том числе по видам   </w:t>
              <w:br/>
              <w:t xml:space="preserve">услуг (работ):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ично платными, в том числе    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стью платными, в том числе   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полного дн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школ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й клас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еограф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ьная груп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ое развит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стоимость для потребителей  </w:t>
              <w:br/>
              <w:t xml:space="preserve">получения частично платных          </w:t>
              <w:br/>
              <w:t xml:space="preserve">и полностью платных услуг (работ),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   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полного дня (в месяц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школе (за 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подготовка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класс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чка коньков (1 пара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 развитие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коньках (взрослы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коньках (дет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коньков (взрослы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коньков (дет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я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0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ая группа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численность работников</w:t>
              <w:br/>
              <w:t xml:space="preserve">автономного учрежд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10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</w:t>
              <w:br/>
              <w:t>автономного учрежд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065,7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27,80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>задания учреди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350,4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742,79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развития муниципального автономного </w:t>
              <w:br/>
              <w:t xml:space="preserve">учреждения в рамках программ,       </w:t>
              <w:br/>
              <w:t>утвержденных в установленном порядк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6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82,87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деятельности, связанной             </w:t>
              <w:br/>
              <w:t xml:space="preserve">с выполнением работ или оказанием   </w:t>
              <w:br/>
              <w:t xml:space="preserve">услуг, в соответствии              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>страховани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7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0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автономного учреждения после</w:t>
              <w:br/>
              <w:t>налогообложения в отчетном период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5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9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ская задолженность на конец </w:t>
              <w:br/>
              <w:t>периода, 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осроченна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биторская задолженность на конец  </w:t>
              <w:br/>
              <w:t>периода, 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,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34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видов деятельности,        </w:t>
              <w:br/>
              <w:t xml:space="preserve">осуществляемых муниципальным        </w:t>
              <w:br/>
              <w:t>автономным учреждение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ые виды деятельност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тельная деятельность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бщего образования по следующим уровня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чальное общее образова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сновное общее образова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нее общее образовани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дополнительных общеобразовательных программ следующей направленности: технической, естественнонаучной, физкультурно-спортивной, художественной, туристско-краеведческой, социально-педагогическо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Иные виды деятельност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платных дополнительных образовательных услуг, а также иные виды деятельности, не являющиеся основными видами деятельности, лишь постольку, поскольку это служит достижению целей, ради которых оно создано, и соответствующие указанным целя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рганизация отдыха и оздоровления детей в каникулярное врем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рганизация работы групп продленного дня и групп присмотра за детьми во внеурочное врем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казание психолого-педагогической, медицинской и социальной помощи детям, испытывающим трудности в освоении основных общеобразовательных программ, развитии и социальной адаптации, а также несовершеннолетним с ограниченными возможностями здоровья и (или) отклонениями в поведени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еминаров, конференций, конкурсов, олимпиад и др. различного уровня, в том числе международных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3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разрешительных документов (с указанием номеров, даты выдачи  </w:t>
              <w:br/>
              <w:t xml:space="preserve">и срока действия), на основании которых муниципальное автономное      </w:t>
              <w:br/>
              <w:t>учреждение осуществляет деятельность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№ ОД 5405 от 04.05.2016 (бессрочная), Свидетельство о государственной аккредитации № 02876 от 20.07.2016 (срок действия до 28.03.2026 г.)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наблюдательного совета       </w:t>
              <w:br/>
              <w:t xml:space="preserve">(с указанием должностей, фамилий,   </w:t>
              <w:br/>
              <w:t>имен и отчеств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Бронникова И.А.- учитель русского языка и литературы МАОУ «Школа № 16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лаговещенска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Макарова Е.В. - учитель начальных классов МАОУ «Школа № 16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лаговещенск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рапивная И.В.- представитель родительской обществен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аплина И.В.- начальник отдела по охране детства управления образования гор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) Дымченко Т.Н. – главный специалист отдела управления и распоряжения муниципальным имуществом Комитета по управлению имуществом муниципального образова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Кондратьев В.В. - депутат городской думы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Бронникова И.А.- учитель русского языка и литературы МАОУ «Школа № 16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лаговещенска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Федорова Ю.П. - представитель родительской общественн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Бороденко И.М. - представитель родительской обществен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етрова Л.Ю. – главный специалист отдела общего и дополнительного образования управления образования гор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Евтушенко С.В. – консультант Комитета по управлению имуществом муниципального образования г.Благовещенс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сведени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директора МАОУ «Школа № 16 г. Благовещенска»  _____________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.В. Дараган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МУ «ЦБ УО»       _____________    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.А. Четверик  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2:09:00Z</dcterms:created>
  <dc:creator>Димитрюк</dc:creator>
  <dc:description/>
  <cp:keywords/>
  <dc:language>en-US</dc:language>
  <cp:lastModifiedBy>1</cp:lastModifiedBy>
  <cp:lastPrinted>2019-05-27T15:39:00Z</cp:lastPrinted>
  <dcterms:modified xsi:type="dcterms:W3CDTF">2019-05-27T05:47:00Z</dcterms:modified>
  <cp:revision>4</cp:revision>
  <dc:subject/>
  <dc:title>Приложение</dc:title>
</cp:coreProperties>
</file>